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ТЕЛЬ РАССЫЛКИ ДОКУМЕНТ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 от ___________________________________ №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ид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рес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 экз.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_mk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adastre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Балтий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rob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ая организация Ассоциация "Некоммерческое партнерство «Кадастровые инженеры ю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es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Межрегиональный 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roms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«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okin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«Ассоциация кадастровых инженеров Поволж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okirt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"Объединение кадастровых инженеров"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ysr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«Гильд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astrsro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кадастровых инженеров «Содруже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ZUSKI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Союз «Некоммерче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@kiportal.o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Всего для рассылки: 1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20:00Z</dcterms:created>
  <dc:creator>User</dc:creator>
  <dc:description/>
  <cp:keywords/>
  <dc:language>en-US</dc:language>
  <cp:lastModifiedBy>Сергеева Ирина Александровна</cp:lastModifiedBy>
  <cp:lastPrinted>2022-09-16T09:40:00Z</cp:lastPrinted>
  <dcterms:modified xsi:type="dcterms:W3CDTF">2023-11-20T13:00:00Z</dcterms:modified>
  <cp:revision>3</cp:revision>
  <dc:subject/>
  <dc:title>Генеральному  директору</dc:title>
</cp:coreProperties>
</file>